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Tel. 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.............……………….……….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DOSTAWĘ MEBLI BIUROWYCH DLA INSTYTUTU PLASTYKI WYDZIAŁU SZTUK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DANIE NR 1: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Footnote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3 szt. krzeseł biurowych obrotowych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48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48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Gwarancja : ……………… miesięcy od podpisania protokołu odbioru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sz w:val="20"/>
          <w:szCs w:val="20"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</w:t>
      </w:r>
    </w:p>
    <w:p>
      <w:pPr>
        <w:pStyle w:val="TextBody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DANIE NR 2: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Footnote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1 szt. szafy metalowej 5-szufladowej do przechowywania rysunków map dokumentów do formatu A0.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48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Gwarancja : ……………… miesięcy od podpisania protokołu odbioru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3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..</w:t>
      </w:r>
    </w:p>
    <w:p>
      <w:pPr>
        <w:pStyle w:val="TextBody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</w:t>
        <w:br/>
        <w:t>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byliśmy konieczne informacje do właściwego wykonania zamówienia, 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jc w:val="both"/>
      <w:rPr/>
    </w:pPr>
    <w:r>
      <w:rPr>
        <w:rFonts w:cs="Tahoma" w:ascii="Tahoma" w:hAnsi="Tahoma"/>
        <w:b w:val="false"/>
        <w:bCs/>
        <w:sz w:val="16"/>
        <w:szCs w:val="16"/>
      </w:rPr>
      <w:t>Postępowanie nr TZ-371/12/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ZnakZnak6">
    <w:name w:val=" Znak Znak6"/>
    <w:basedOn w:val="Domylnaczcionkaakapitu"/>
    <w:qFormat/>
    <w:rPr>
      <w:b/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Małgorzata Strąk</cp:lastModifiedBy>
  <cp:lastPrinted>2013-02-05T11:21:00Z</cp:lastPrinted>
  <dcterms:modified xsi:type="dcterms:W3CDTF">2013-02-05T11:54:00Z</dcterms:modified>
  <cp:revision>10</cp:revision>
  <dc:subject/>
  <dc:title/>
</cp:coreProperties>
</file>